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  <w:t>TECHNICKÁ  ZPRÁVA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Akce:</w:t>
      </w:r>
      <w:r>
        <w:rPr>
          <w:b/>
          <w:sz w:val="24"/>
        </w:rPr>
        <w:t xml:space="preserve"> </w:t>
        <w:tab/>
        <w:tab/>
        <w:tab/>
        <w:t>Ambulance kožní III - změna užívání části budovy L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Objekt :</w:t>
      </w:r>
      <w:r>
        <w:rPr>
          <w:b/>
          <w:sz w:val="24"/>
        </w:rPr>
        <w:t xml:space="preserve"> </w:t>
        <w:tab/>
        <w:tab/>
      </w:r>
      <w:r>
        <w:rPr>
          <w:b/>
          <w:sz w:val="32"/>
          <w:szCs w:val="32"/>
        </w:rPr>
        <w:t>ZTI  a  UT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Stupeň dok.:</w:t>
      </w:r>
      <w:r>
        <w:rPr>
          <w:b/>
          <w:sz w:val="24"/>
        </w:rPr>
        <w:t xml:space="preserve"> </w:t>
        <w:tab/>
        <w:tab/>
      </w:r>
      <w:r>
        <w:rPr>
          <w:b/>
          <w:sz w:val="24"/>
          <w:szCs w:val="24"/>
        </w:rPr>
        <w:t>Dokumentace pro  stavební řízení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Investor:</w:t>
        <w:tab/>
      </w:r>
      <w:r>
        <w:rPr>
          <w:b/>
          <w:sz w:val="24"/>
        </w:rPr>
        <w:tab/>
        <w:t>Nemocnice Kyjov, Strážovská 1247, Kyjov 697 01</w:t>
      </w:r>
    </w:p>
    <w:p>
      <w:pPr>
        <w:pStyle w:val="Normal"/>
        <w:spacing w:before="120" w:after="0"/>
        <w:ind w:firstLine="720"/>
        <w:rPr>
          <w:b/>
          <w:b/>
          <w:sz w:val="28"/>
          <w:szCs w:val="28"/>
        </w:rPr>
      </w:pPr>
      <w:r>
        <w:rPr>
          <w:i/>
          <w:sz w:val="24"/>
        </w:rPr>
        <w:t>Místo, k.ú. :</w:t>
      </w:r>
      <w:r>
        <w:rPr>
          <w:b/>
          <w:sz w:val="24"/>
        </w:rPr>
        <w:t xml:space="preserve"> </w:t>
        <w:tab/>
        <w:tab/>
        <w:t>Kyjov, Strážovská 1247, Pavilon L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St. úřad :</w:t>
      </w:r>
      <w:r>
        <w:rPr>
          <w:b/>
          <w:sz w:val="24"/>
        </w:rPr>
        <w:t xml:space="preserve"> </w:t>
        <w:tab/>
        <w:tab/>
        <w:t>Kyjov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Kraj:</w:t>
      </w:r>
      <w:r>
        <w:rPr>
          <w:b/>
          <w:sz w:val="24"/>
        </w:rPr>
        <w:t xml:space="preserve"> </w:t>
        <w:tab/>
        <w:tab/>
        <w:tab/>
        <w:t xml:space="preserve">Jihomoravský 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Zakázkové číslo:</w:t>
      </w:r>
      <w:r>
        <w:rPr>
          <w:b/>
          <w:sz w:val="24"/>
        </w:rPr>
        <w:t xml:space="preserve"> </w:t>
        <w:tab/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odp.projektant :</w:t>
      </w:r>
      <w:r>
        <w:rPr>
          <w:b/>
          <w:sz w:val="24"/>
        </w:rPr>
        <w:t xml:space="preserve"> </w:t>
        <w:tab/>
        <w:t xml:space="preserve">Ing. Robin Zelinka Skalka 2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Vypracoval:</w:t>
      </w:r>
      <w:r>
        <w:rPr>
          <w:b/>
          <w:sz w:val="24"/>
        </w:rPr>
        <w:t xml:space="preserve"> </w:t>
        <w:tab/>
        <w:tab/>
        <w:t>J e l í n e k František 696 41 Vlkoš 140</w:t>
      </w:r>
    </w:p>
    <w:p>
      <w:pPr>
        <w:pStyle w:val="Normal"/>
        <w:spacing w:before="120" w:after="0"/>
        <w:ind w:left="720" w:hanging="0"/>
        <w:rPr>
          <w:b/>
          <w:b/>
          <w:sz w:val="24"/>
        </w:rPr>
      </w:pPr>
      <w:r>
        <w:rPr>
          <w:i/>
          <w:sz w:val="24"/>
        </w:rPr>
        <w:t>Datum:</w:t>
      </w:r>
      <w:r>
        <w:rPr>
          <w:b/>
          <w:sz w:val="24"/>
        </w:rPr>
        <w:t xml:space="preserve"> </w:t>
        <w:tab/>
        <w:tab/>
        <w:t>Červenec 2023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ab/>
        <w:tab/>
        <w:t xml:space="preserve">Obsah : </w:t>
        <w:tab/>
      </w:r>
      <w:r>
        <w:rPr>
          <w:sz w:val="24"/>
        </w:rPr>
        <w:t xml:space="preserve">1. Účel řešení 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sz w:val="24"/>
        </w:rPr>
        <w:t>2. Vodovod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ab/>
        <w:tab/>
        <w:tab/>
        <w:t>3. Kanalizace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sz w:val="24"/>
        </w:rPr>
        <w:t>4. Ústřední teplovodní vytápění</w:t>
      </w:r>
    </w:p>
    <w:p>
      <w:pPr>
        <w:pStyle w:val="Normal"/>
        <w:spacing w:lineRule="atLeast" w:line="120"/>
        <w:ind w:left="2160" w:firstLine="720"/>
        <w:rPr>
          <w:bCs/>
          <w:sz w:val="24"/>
        </w:rPr>
      </w:pPr>
      <w:r>
        <w:rPr>
          <w:bCs/>
          <w:sz w:val="24"/>
        </w:rPr>
        <w:t>5. Požadavky bezpečnosti práce a technických zařízení</w:t>
      </w:r>
    </w:p>
    <w:p>
      <w:pPr>
        <w:pStyle w:val="Normal"/>
        <w:spacing w:lineRule="atLeast" w:line="120"/>
        <w:ind w:left="2160" w:firstLine="720"/>
        <w:rPr/>
      </w:pPr>
      <w:r>
        <w:rPr>
          <w:bCs/>
          <w:sz w:val="24"/>
        </w:rPr>
        <w:t>6. Seznam výkresů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bCs/>
          <w:sz w:val="24"/>
        </w:rPr>
        <w:t>7. Seznam použitých předpisů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>1. Účel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Účelem řešení je návrh přívodu vody, odvod splašků od zařizovacích předmětů a vytápění čekárny pro upravovanou část pavilonu L na další kožní ambulanci.  Rozsah řešení je dán požadavkem investora a platnými předpisy v době zadání a vypracování projektu. Podkladem pro zpracování je stavební dokumentace objektu a jednání s investorem a zaměření na místě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 xml:space="preserve">2. Vodovod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V nové ambulanci bude instalováno umývadlo a dřez. Přívod vody se napojí na stávající přívody vody pro výlevku v suterénu. Za uzávěry pod stropem se provede odbočka s napojením nového vedení teplé a studené vody. Stupačka přes strop do přízemí se přivede k umývadlu a v rýze zdiva k dřezové bateri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nstalace bude svařena z plastového potrubního systémem EKOPLASTIK PPR. Rozvody se opatří  trubicemi  Mirelon  tl 10, teplá voda tl. 20.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Kapacitní údaje 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Počet pracovníků (lékař, sestra):</w:t>
        <w:tab/>
        <w:tab/>
        <w:tab/>
        <w:t>2 osoby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Max. spotřeba vody na osobu   </w:t>
        <w:tab/>
        <w:t>Q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:</w:t>
        <w:tab/>
        <w:tab/>
        <w:t>0,08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den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Specifická spotřeba </w:t>
        <w:tab/>
        <w:t xml:space="preserve">         </w:t>
        <w:tab/>
        <w:t>Q</w:t>
      </w:r>
      <w:r>
        <w:rPr>
          <w:sz w:val="22"/>
          <w:szCs w:val="22"/>
          <w:vertAlign w:val="subscript"/>
        </w:rPr>
        <w:t xml:space="preserve">max </w:t>
      </w:r>
      <w:r>
        <w:rPr>
          <w:sz w:val="22"/>
          <w:szCs w:val="22"/>
        </w:rPr>
        <w:t>:</w:t>
        <w:tab/>
        <w:tab/>
        <w:t>0,17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den</w:t>
        <w:tab/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Roční spotřeba vody ordinace  Q</w:t>
      </w:r>
      <w:r>
        <w:rPr>
          <w:b/>
          <w:sz w:val="22"/>
          <w:szCs w:val="22"/>
          <w:vertAlign w:val="subscript"/>
        </w:rPr>
        <w:t xml:space="preserve">r </w:t>
      </w:r>
      <w:r>
        <w:rPr>
          <w:b/>
          <w:sz w:val="22"/>
          <w:szCs w:val="22"/>
        </w:rPr>
        <w:t>:</w:t>
        <w:tab/>
        <w:tab/>
        <w:t>36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rok (</w:t>
      </w:r>
      <w:r>
        <w:rPr>
          <w:sz w:val="22"/>
          <w:szCs w:val="22"/>
        </w:rPr>
        <w:t xml:space="preserve"> 18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rok,pracovník)</w:t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>Spotřeba vody bude navýšena minimálně – vzhledem k celkové spotřebě v areálu.</w:t>
      </w:r>
      <w:r>
        <w:rPr>
          <w:sz w:val="22"/>
          <w:szCs w:val="22"/>
        </w:rPr>
        <w:t xml:space="preserve"> Zařizovací předměty jsou navrženy standardní a budou instalovány podle dohody investora s dodavatelem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Bourací práce</w:t>
      </w:r>
      <w:r>
        <w:rPr>
          <w:sz w:val="22"/>
        </w:rPr>
        <w:t xml:space="preserve"> - bude vybourán prostup přes strop, přes zdivo a  vysekána rýha ve zdivu.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Stavební práce</w:t>
      </w:r>
      <w:r>
        <w:rPr>
          <w:sz w:val="22"/>
        </w:rPr>
        <w:t xml:space="preserve"> – prostupy a rýha se vyplní a omítky opraví.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Armatury</w:t>
      </w:r>
      <w:r>
        <w:rPr>
          <w:sz w:val="22"/>
        </w:rPr>
        <w:t xml:space="preserve"> - budou použity stávající uzavírací kohouty v suterénu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  <w:u w:val="single"/>
        </w:rPr>
        <w:t>Zařizovací předměty</w:t>
      </w:r>
      <w:r>
        <w:rPr>
          <w:sz w:val="22"/>
        </w:rPr>
        <w:t xml:space="preserve"> –  jsou uvedeny standardní a budou vybrány podle dohody investora s dodavatelem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Montáž zařízení může provádět jen odborná firma, která má  oprávnění ve smyslu platných předpisů a zaškolení od výrobců. Zkoušky smontovaného vodovodu budou provedeny přetlakem 1,20 MPa dle zásad ČSN 73 6660 s vyhotovením příslušných zápisů. Před předáním bude provedeno propláchnutí, desinfekce a odkalení.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3. Kanalizace</w:t>
      </w:r>
      <w:r>
        <w:rPr>
          <w:b/>
          <w:bCs/>
          <w:i/>
          <w:iCs/>
          <w:sz w:val="22"/>
          <w:szCs w:val="22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ařizovací předměty budou svedeny samostatnými stupačkami přes strop do suterénu do splaškové kanalizace (nejedná se o infekční kanalizaci).  Napojení se provede do stávajícího ležatého svodného vedení HT ϕ70 pod stropem. Potrubí se rozpojí, vloží odbočka a uzavře přesuvkou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Hodnoty výpočtového odtoku od navržených  zařizovacích předmětů </w:t>
      </w:r>
    </w:p>
    <w:tbl>
      <w:tblPr>
        <w:tblW w:w="779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8"/>
        <w:gridCol w:w="1418"/>
        <w:gridCol w:w="1373"/>
        <w:gridCol w:w="1560"/>
        <w:gridCol w:w="1417"/>
      </w:tblGrid>
      <w:tr>
        <w:trPr>
          <w:trHeight w:val="255" w:hRule="atLeast"/>
          <w:cantSplit w:val="true"/>
        </w:trPr>
        <w:tc>
          <w:tcPr>
            <w:tcW w:w="2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Výtoková armatura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DN(mm)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kusů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výpočtový  odtok  DU (l/s )</w:t>
            </w:r>
          </w:p>
        </w:tc>
      </w:tr>
      <w:tr>
        <w:trPr>
          <w:trHeight w:val="255" w:hRule="atLeast"/>
          <w:cantSplit w:val="true"/>
        </w:trPr>
        <w:tc>
          <w:tcPr>
            <w:tcW w:w="2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celkem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Umývad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Dře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trHeight w:val="50" w:hRule="atLeast"/>
          <w:cantSplit w:val="true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  Σ 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ávrhový odtok splaškových  vod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</w:t>
      </w:r>
      <w:r>
        <w:rPr>
          <w:b/>
          <w:sz w:val="22"/>
          <w:szCs w:val="22"/>
          <w:vertAlign w:val="subscript"/>
        </w:rPr>
        <w:t>ww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K* </w:t>
      </w:r>
      <w:r>
        <w:rPr>
          <w:rFonts w:eastAsia="Symbol" w:cs="Symbol" w:ascii="Symbol" w:hAnsi="Symbol"/>
          <w:sz w:val="22"/>
        </w:rPr>
        <w:t></w:t>
      </w:r>
      <w:r>
        <w:rPr>
          <w:sz w:val="22"/>
        </w:rPr>
        <w:t>DU = 0,5*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 xml:space="preserve">0,9 = </w:t>
      </w:r>
      <w:r>
        <w:rPr>
          <w:b/>
          <w:sz w:val="22"/>
        </w:rPr>
        <w:t>0,47 l/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odné potrubí je dimenzováno na výpočtový průtok splaškových vod od obou zařizovacích předmětů. 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Bourací práce</w:t>
      </w:r>
      <w:r>
        <w:rPr>
          <w:sz w:val="22"/>
        </w:rPr>
        <w:t xml:space="preserve"> - budou vybourány prostupy přes strop a  přes zdivo.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Stavební práce</w:t>
      </w:r>
      <w:r>
        <w:rPr>
          <w:sz w:val="22"/>
        </w:rPr>
        <w:t xml:space="preserve"> – prostupy se vyplní a omítky opraví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Montáž zařízení může provádět jen odborná firma, která má  oprávnění ve smyslu platných předpisů a zaškolení od výrobců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</w:t>
      </w:r>
      <w:r>
        <w:rPr>
          <w:sz w:val="22"/>
          <w:szCs w:val="22"/>
        </w:rPr>
        <w:t xml:space="preserve">Smontovaná instalace se odzkouší před napojením  přetlakem vzduchu 200 Pa a nové spoje pak vodou . 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  <w:szCs w:val="22"/>
        </w:rPr>
        <w:t>4. Ústřední teplovodní vytápění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 budově je provedeno ústřední teplovodní vytápění napojené na výměníkovou stanici v suterénu. V prostoru budoucí ordinace zůstane zachováno stávající litinové článkové těleso. Nově se přidá litinové těleso stávajícího typu Kalor velikosti 900/160, osazené za vstupem do čekárny. Je navrženo pro pokrytí tepelné ztráty čekárny. Nové potrubí se napojí na stávající rozvod v suterénu ve výměníkové stanici. Jsou zde instalovány uzávěry umožňující odstavení jenom části vedení a vysazení odboček pro napojení nového tělesa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trubí se budou pájet z měděných polotvrdých trubek SUPERSAN F 25 s fitinky BRANNINGEN. Rozvod bude veden pod stropem se stupačkou a  napojením tělesa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Regulace vnitřní teploty bude proporcionálně, termostatickou hlavicí. Systém v budově je regulován centrálně ekvitermě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Montáž rozvodů a instalací může provádět pouze odborná firma, mající odbornou způsobilost podle platných předpisů. Všechny zabudovávané výrobky musí mít požadovanou certifikaci.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Po ukončení montáže se provedou odborné prohlídky, tlakové a těsnostní zkoušky  rozvodů. Systém bude propláchnut, naplněn upravenou vodou a dokonale odvzdušněn. Zkoušky na těsnost rozvodů smontovaných úseků se provedou přetlakem vody 250 kPa po dobu 6 hodin ve smyslu ustanovení ČSN 06 0310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opná i doplňková voda musí být čirá, bezbarvá, bez chemicky agresivních látek, minimální pH 7. Bude dodána   upravená </w:t>
      </w:r>
    </w:p>
    <w:p>
      <w:pPr>
        <w:pStyle w:val="Normal"/>
        <w:spacing w:lineRule="atLeast" w:line="120"/>
        <w:jc w:val="both"/>
        <w:rPr>
          <w:sz w:val="22"/>
          <w:u w:val="single"/>
        </w:rPr>
      </w:pPr>
      <w:r>
        <w:rPr>
          <w:sz w:val="22"/>
          <w:u w:val="single"/>
        </w:rPr>
        <w:t>Tlaková zkouška</w:t>
      </w:r>
      <w:r>
        <w:rPr>
          <w:sz w:val="22"/>
        </w:rPr>
        <w:t xml:space="preserve"> - bude provedena po ukončení celkové montáže přetlakem vody 0,9 MPa. Všechna zařízení konstruována na nižší přetlak a osazená do soustavy  budou odpojena a spolehlivě zaslepena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  <w:u w:val="single"/>
        </w:rPr>
        <w:t xml:space="preserve">Topná zkouška </w:t>
      </w:r>
      <w:r>
        <w:rPr>
          <w:sz w:val="22"/>
        </w:rPr>
        <w:t xml:space="preserve">-  bude provedena souběžně s provozní zkouškou v topné sezoně. 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O všech zkouškách budou provedeny zápisy s vyhodnocením a předány investorovi. </w:t>
      </w:r>
      <w:r>
        <w:rPr>
          <w:sz w:val="22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</w:t>
      </w:r>
      <w:r>
        <w:rPr>
          <w:sz w:val="22"/>
          <w:u w:val="single"/>
        </w:rPr>
        <w:t>Provoz</w:t>
      </w:r>
      <w:r>
        <w:rPr>
          <w:b/>
          <w:sz w:val="22"/>
        </w:rPr>
        <w:t xml:space="preserve"> </w:t>
      </w:r>
      <w:r>
        <w:rPr>
          <w:sz w:val="22"/>
        </w:rPr>
        <w:t>bude možno zahájit po dokončení montáže a splnění  všech požadavků platných předpisů, nařízení, ČSN a technických  předpisů výrobců. Na zařízeních budou provedeny předepsané revize, tlakové a topné zkoušky s patřičnými protokoly. Investor bude prokazatelně seznámen se způsobem obsluhy a bezpečné práce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  <w:szCs w:val="22"/>
          <w:u w:val="single"/>
        </w:rPr>
        <w:t>S</w:t>
      </w:r>
      <w:r>
        <w:rPr>
          <w:sz w:val="22"/>
          <w:u w:val="single"/>
        </w:rPr>
        <w:t>tavební úpravy</w:t>
      </w:r>
      <w:r>
        <w:rPr>
          <w:sz w:val="22"/>
        </w:rPr>
        <w:t xml:space="preserve"> - budou spočívat ve vyhotovení prostupů pro potrubí, vyplnění  a oprav omítek po</w:t>
      </w:r>
      <w:r>
        <w:rPr/>
        <w:t xml:space="preserve"> </w:t>
      </w:r>
      <w:r>
        <w:rPr>
          <w:sz w:val="22"/>
        </w:rPr>
        <w:t>dokončení a odzkoušení zařízení.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/>
      </w:pPr>
      <w:bookmarkStart w:id="0" w:name="_Hlk141956428"/>
      <w:r>
        <w:rPr>
          <w:b/>
          <w:sz w:val="22"/>
          <w:szCs w:val="22"/>
        </w:rPr>
        <w:t>5. Požadavky bezpečnosti práce a technických zařízení</w:t>
      </w:r>
      <w:bookmarkEnd w:id="0"/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teriál rozvodů a způsob provedení musí odpovídat ustanovením platných předpisů.</w:t>
      </w:r>
      <w:r>
        <w:rPr>
          <w:sz w:val="22"/>
        </w:rPr>
        <w:t xml:space="preserve"> Vnitřní rozvody vody jsou svařeny z plastového systému EKOPLASTIK PPR s vedením pod stropem a v rýze zdiva. Izolace trubek bude trubicemi MIRELON v tl 10, ohřátá voda tl. 20. Každý výtok vody má svůj odto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analizace </w:t>
      </w:r>
      <w:r>
        <w:rPr>
          <w:sz w:val="22"/>
          <w:szCs w:val="22"/>
        </w:rPr>
        <w:t xml:space="preserve">bude provedena </w:t>
      </w:r>
      <w:r>
        <w:rPr>
          <w:sz w:val="22"/>
        </w:rPr>
        <w:t>z hrdlového HT  PPs jsou vedená pod stropem suterénu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Zařízení UT musí být z hlediska provozu bezpečné, s vyloučením všech předvídatelných rizik. Zabezpečení proti přetlaku je stávajícím zařízením. Při vypouštění soustavy nesmí odváděná voda přesáhnout 40°C. Na zařízení musí být vykonány předepsané prohlídky (tlakové  zkoušky, revize, topná zkouška), s vyhotovenými protokoly, které  budou součástí předávacího protokolu. Pro provoz bude sloužit návod výrobce, se kterým dodavatel prokazatelně zaučí pověřenou osobu investora. 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 základních zásadách údržby a bezpečné práce bude investor nebo jeho pověřený zástupce prokazatelně poučen dodavatelem prací při předání stavby. Dodavatelem montážních prací může  být jen odborná firma, mající osvědčení o odborné způsobilosti  ve smyslu platných předpisů. </w:t>
      </w:r>
      <w:r>
        <w:rPr>
          <w:sz w:val="22"/>
        </w:rPr>
        <w:t>Při provádění stavby je nutno splnit všechny stávající předpisy o bezpečnosti práce ve stavební výrobě. V celém prostoru staveniště musí být všichni pracovníci i hosté vybaveni ochrannými pomůckami. Stavba bude prováděna podle vypracované projektové dokumentace, při dodržení platných norem, předpisů a nařízení. Zvláštní důraz je třeba klást na vyhl. č. 48/1992 Sb., kterou se stanoví základní požadavky k zajištění bezpečnosti práce a technických zařízení a na  NV 591/2006 Sb. a NV 362/2005 Sb. o bezpečnosti práce a technických zařízení a také hygienické předpisy o požadavcích na pracovní prostředí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Dále je nutno dodržovat a řídit se následujícími předpisy a nařízeními :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sz w:val="22"/>
        </w:rPr>
        <w:t xml:space="preserve">vyhl. ČÚBP č. 110/75 o evidenci a registraci pracovních úrazů a hlášení provozních nehod (havárií)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sz w:val="22"/>
        </w:rPr>
        <w:t>směrnicí Hygienických předpisů o hygienických požadavcích na pracovní prostředí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>zákon č. 176/1968 Sb. O státním odborném dozoru nad bezpečností práce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>Základní ustanovení o povinnostech, právech možnostech a úkolech BOZP všeobecně jsou obsaženy v Zákoníku práce, včetně vládních nařízení, kterými se Zákoník práce provádí.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5. Seznam výkre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rPr/>
      </w:pPr>
      <w:r>
        <w:rPr>
          <w:sz w:val="22"/>
        </w:rPr>
        <w:t>Půdorys vodovodu v přízemí</w:t>
        <w:tab/>
        <w:t xml:space="preserve">V 01 </w:t>
      </w:r>
    </w:p>
    <w:p>
      <w:pPr>
        <w:pStyle w:val="Normal"/>
        <w:spacing w:lineRule="atLeast" w:line="120"/>
        <w:rPr/>
      </w:pPr>
      <w:r>
        <w:rPr>
          <w:sz w:val="22"/>
        </w:rPr>
        <w:t>Půdorys vodovodu v suterénu</w:t>
        <w:tab/>
        <w:t xml:space="preserve">V 02 </w:t>
      </w:r>
    </w:p>
    <w:p>
      <w:pPr>
        <w:pStyle w:val="Normal"/>
        <w:spacing w:lineRule="atLeast" w:line="120"/>
        <w:rPr/>
      </w:pPr>
      <w:r>
        <w:rPr>
          <w:sz w:val="22"/>
        </w:rPr>
        <w:t>Půdorys kanalizace v přízemí</w:t>
        <w:tab/>
        <w:t xml:space="preserve">V 03 </w:t>
      </w:r>
    </w:p>
    <w:p>
      <w:pPr>
        <w:pStyle w:val="Normal"/>
        <w:spacing w:lineRule="atLeast" w:line="120"/>
        <w:rPr/>
      </w:pPr>
      <w:r>
        <w:rPr>
          <w:sz w:val="22"/>
        </w:rPr>
        <w:t>Půdorys kanalizace v suterénu</w:t>
        <w:tab/>
        <w:t xml:space="preserve">V 04 </w:t>
      </w:r>
    </w:p>
    <w:p>
      <w:pPr>
        <w:pStyle w:val="Normal"/>
        <w:spacing w:lineRule="atLeast" w:line="120"/>
        <w:rPr/>
      </w:pPr>
      <w:r>
        <w:rPr>
          <w:sz w:val="22"/>
        </w:rPr>
        <w:t>Půdorys vytápění v přízemí</w:t>
        <w:tab/>
        <w:t xml:space="preserve">UT 01 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>Půdorys vytápění v suterénu</w:t>
        <w:tab/>
        <w:t xml:space="preserve">UT 02 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6. Seznam použitých předpi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>ČSN 01 3450  Výkresy zdravotních instalací</w:t>
      </w:r>
    </w:p>
    <w:p>
      <w:pPr>
        <w:pStyle w:val="Normal"/>
        <w:spacing w:lineRule="atLeast" w:line="120"/>
        <w:rPr/>
      </w:pPr>
      <w:r>
        <w:rPr>
          <w:sz w:val="22"/>
        </w:rPr>
        <w:t>ČSN 01 3452  Výkresy ústředního vytápění</w:t>
      </w:r>
    </w:p>
    <w:p>
      <w:pPr>
        <w:pStyle w:val="Normal"/>
        <w:spacing w:lineRule="atLeast" w:line="120"/>
        <w:rPr/>
      </w:pPr>
      <w:r>
        <w:rPr>
          <w:sz w:val="22"/>
        </w:rPr>
        <w:t>ČSN 06 0830  Tepelné soustavy v budovách. Zabezpečovací zařízení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>ČSN 75 5455  Výpočet vnitřních vodovodů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3 6660  Vnitřní vodovody (EN 806-1-5)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ČSN 75 6760-2,3 Vnitřní kanalizace</w:t>
      </w:r>
    </w:p>
    <w:p>
      <w:pPr>
        <w:pStyle w:val="Normal"/>
        <w:rPr>
          <w:sz w:val="22"/>
        </w:rPr>
      </w:pPr>
      <w:r>
        <w:rPr>
          <w:sz w:val="22"/>
        </w:rPr>
        <w:t>ČSN 75 5911  Tlakové zkoušky vodovodního a závlahového potrub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TPW  W 660-1 Tlakové zkoušky vnitřních vodovodů ( tech. předpis CI )</w:t>
      </w:r>
    </w:p>
    <w:p>
      <w:pPr>
        <w:pStyle w:val="Normal"/>
        <w:spacing w:lineRule="atLeast" w:line="120"/>
        <w:rPr/>
      </w:pPr>
      <w:r>
        <w:rPr>
          <w:sz w:val="22"/>
        </w:rPr>
        <w:t xml:space="preserve">ČSN EN 12828 </w:t>
        <w:tab/>
        <w:t>Tepelné soustavy v budovách. Projektování a montáž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ČSN EN 12831 </w:t>
        <w:tab/>
        <w:t>Výpočet tepelných ztrát budov</w:t>
      </w:r>
    </w:p>
    <w:p>
      <w:pPr>
        <w:pStyle w:val="Normal"/>
        <w:spacing w:lineRule="atLeast" w:line="120"/>
        <w:rPr/>
      </w:pPr>
      <w:r>
        <w:rPr>
          <w:sz w:val="22"/>
        </w:rPr>
        <w:t xml:space="preserve">ČSN EN 12171 </w:t>
        <w:tab/>
        <w:t>Tepelné soustavy v budovách. Návod na obsluhu, údržbu a užívání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>ČSN 73 0540    Tepelná ochrana budov – 1- 4</w:t>
      </w:r>
    </w:p>
    <w:p>
      <w:pPr>
        <w:pStyle w:val="Normal"/>
        <w:spacing w:lineRule="atLeast" w:line="120"/>
        <w:rPr/>
      </w:pPr>
      <w:r>
        <w:rPr>
          <w:sz w:val="22"/>
        </w:rPr>
        <w:t>ČSN EN 832</w:t>
        <w:tab/>
        <w:t>Tepelné chování budov Výpočet potřeby energie na vytápění</w:t>
      </w:r>
    </w:p>
    <w:p>
      <w:pPr>
        <w:pStyle w:val="Normal"/>
        <w:spacing w:lineRule="atLeast" w:line="200"/>
        <w:rPr/>
      </w:pPr>
      <w:r>
        <w:rPr>
          <w:sz w:val="22"/>
        </w:rPr>
        <w:t xml:space="preserve">Vyhlášky ČÚBP, NV a hygienické předpisy v platném znění, </w:t>
      </w:r>
    </w:p>
    <w:sectPr>
      <w:type w:val="nextPage"/>
      <w:pgSz w:w="11906" w:h="16838"/>
      <w:pgMar w:left="1418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56:00Z</dcterms:created>
  <dc:creator>František Jelínek</dc:creator>
  <dc:description>Filtr T602 id:</dc:description>
  <cp:keywords/>
  <dc:language>en-US</dc:language>
  <cp:lastModifiedBy>Robin Zelinka</cp:lastModifiedBy>
  <cp:lastPrinted>2021-09-26T11:06:00Z</cp:lastPrinted>
  <dcterms:modified xsi:type="dcterms:W3CDTF">2023-10-17T11:41:00Z</dcterms:modified>
  <cp:revision>6</cp:revision>
  <dc:subject/>
  <dc:title>PROJEKT</dc:title>
</cp:coreProperties>
</file>